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30 de jun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OFICIO N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096</w:t>
      </w:r>
      <w:r>
        <w:rPr>
          <w:rFonts w:cs="Tahoma" w:ascii="Tahoma" w:hAnsi="Tahoma"/>
          <w:b/>
          <w:sz w:val="20"/>
          <w:szCs w:val="20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VIAJE DE ESTUDIOS A HUARAZ CON ALUMNOS V CICLO EAP ENFERMERÍA – DR. JUAN MIGUEL PONCE LOZA, MG. BETSI POZO CUSMA, y LIC. LIZ TRUJILLO ROLDÁN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9 sesión ordinaria Nº 08-16 CC-FC, del 24.06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317-2016-UNS-FC-EAPB   </w:t>
      </w:r>
      <w:r>
        <w:rPr>
          <w:rFonts w:cs="Tahoma" w:ascii="Tahoma" w:hAnsi="Tahoma"/>
          <w:b/>
          <w:sz w:val="20"/>
          <w:szCs w:val="20"/>
        </w:rPr>
        <w:t xml:space="preserve">(SUT 4373-16)  </w:t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9 adoptado en la sesión ordinaria N° 08-16, de Consejo  Consultivo de la Facultad de Ciencias, del 24.06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°  AUTORIZAR</w:t>
      </w:r>
      <w:r>
        <w:rPr>
          <w:rFonts w:cs="Tahoma" w:ascii="Tahoma" w:hAnsi="Tahoma"/>
          <w:b/>
          <w:sz w:val="20"/>
          <w:szCs w:val="20"/>
        </w:rPr>
        <w:t xml:space="preserve">, el viaje de estudios del  DR. JUAN MIGUEL PONCE LOZA, MS. BETSI POZO CUSMA; y LIC. LIZ TRUJILLO ROLDÁN, con una delegación de 36 alumnos del V ciclo EAPE, de la asignatura </w:t>
      </w:r>
      <w:r>
        <w:rPr>
          <w:rFonts w:cs="Tahoma" w:ascii="Tahoma" w:hAnsi="Tahoma"/>
          <w:b/>
          <w:i/>
          <w:sz w:val="20"/>
          <w:szCs w:val="20"/>
        </w:rPr>
        <w:t xml:space="preserve">ENFERMERÍA EN SALUD FAMILIAR Y COMUNITARIA I </w:t>
      </w:r>
      <w:r>
        <w:rPr>
          <w:rFonts w:cs="Tahoma" w:ascii="Tahoma" w:hAnsi="Tahoma"/>
          <w:b/>
          <w:sz w:val="20"/>
          <w:szCs w:val="20"/>
        </w:rPr>
        <w:t xml:space="preserve">(1ra condición), a la ciudad de Huaraz, los días 1 y 2 de julio de 2016, para realizar visita a la Comunidad de la sierra para intercambio de experiencias en la Intervención de Enfermería. 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°  SOLICITAR, </w:t>
      </w:r>
      <w:r>
        <w:rPr>
          <w:rFonts w:cs="Tahoma" w:ascii="Tahoma" w:hAnsi="Tahoma"/>
          <w:b/>
          <w:sz w:val="20"/>
          <w:szCs w:val="20"/>
        </w:rPr>
        <w:t xml:space="preserve">al Consejo Universitario, el apoyo económico para los 36 alumnos en 1ra matrícula, consistente en una  bolsa  de  viaje  por 02 días (S/. 60.00 x día c/alumno), 50% costo pasaje c/alumno,  según la normatividad vigente (Presupuesto de viaje).   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3°  CONCEDER,  02 días de viáticos, pasajes y licencia con goce de haber  a los docentes DR. JUAN MIGUEL PONCE LOZA, MS. BETSI POZO CUSMA, y LIC. LIZ TRUJILLO ROLDÁN, quienes estarán  a cargo de la delegación de alumnos que participarán en el referido viaj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0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30T13:23:00Z</cp:lastPrinted>
  <dcterms:modified xsi:type="dcterms:W3CDTF">2016-07-08T19:20:00Z</dcterms:modified>
  <cp:revision>121</cp:revision>
  <dc:subject/>
  <dc:title/>
</cp:coreProperties>
</file>